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化学工程与工艺２０１３级４班腾中阳考研经历分享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70C0"/>
          <w:sz w:val="32"/>
          <w:szCs w:val="32"/>
        </w:rPr>
      </w:pPr>
      <w:r>
        <w:rPr>
          <w:rFonts w:cs="宋体;SimSun" w:ascii="宋体;SimSun" w:hAnsi="宋体;SimSun"/>
          <w:b/>
          <w:color w:val="0070C0"/>
          <w:sz w:val="32"/>
          <w:szCs w:val="32"/>
        </w:rPr>
        <w:t>(</w:t>
      </w:r>
      <w:r>
        <w:rPr>
          <w:rFonts w:ascii="宋体;SimSun" w:hAnsi="宋体;SimSun" w:cs="宋体;SimSun"/>
          <w:b/>
          <w:color w:val="0070C0"/>
          <w:sz w:val="32"/>
          <w:szCs w:val="32"/>
        </w:rPr>
        <w:t>录取院校：南京工业大学</w:t>
      </w:r>
      <w:r>
        <w:rPr>
          <w:rFonts w:cs="宋体;SimSun" w:ascii="宋体;SimSun" w:hAnsi="宋体;SimSun"/>
          <w:b/>
          <w:color w:val="0070C0"/>
          <w:sz w:val="32"/>
          <w:szCs w:val="32"/>
        </w:rPr>
        <w:t>)</w:t>
      </w:r>
    </w:p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color w:val="0070C0"/>
          <w:sz w:val="32"/>
          <w:szCs w:val="32"/>
        </w:rPr>
      </w:pPr>
      <w:r>
        <w:rPr>
          <w:rFonts w:cs="宋体;SimSun" w:ascii="宋体;SimSun" w:hAnsi="宋体;SimSun"/>
          <w:b/>
          <w:color w:val="0070C0"/>
          <w:sz w:val="32"/>
          <w:szCs w:val="32"/>
        </w:rPr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研的理由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在分享经历之前，大家最感兴趣的恐怕就是“你做这一件事的理由是什么？”，对啊，做某一件事没有理由的话，就很难让人信服。所以在分享经历之前，我就大概的阐述下我考研的理由，主要有以下几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高考失利，没有考到自己理想的高校，心有不甘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由于现在的本科学历在就业时并占不了太大的优势，为了缓解就业压力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为了补救大学的虚度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资料的准备和计划安排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在有了考验这个打算之后，就应该认真的准备了，我六月份开始正式复习的。一边复习公共课一边选择学校，先把公共课的资料准备好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英语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朱伟的《恋恋有词》书</w:t>
      </w:r>
      <w:r>
        <w:rPr>
          <w:sz w:val="28"/>
          <w:szCs w:val="28"/>
        </w:rPr>
        <w:t>+</w:t>
      </w:r>
      <w:r>
        <w:rPr>
          <w:sz w:val="28"/>
          <w:szCs w:val="28"/>
        </w:rPr>
        <w:t>配套视频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阅读黄皮书基础版（用于练习，每天做一点，保持状态）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作文黄皮书（主要靠背）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年英语真题（用于自我检测，合理的安排时间，把握题型以及大概的难度）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数学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基础（由于我复习的时间比较晚，所以没有弄基础，这里建议复习的早的同学可以选择李永乐的《复习全书》）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张宇</w:t>
      </w:r>
      <w:r>
        <w:rPr>
          <w:sz w:val="28"/>
          <w:szCs w:val="28"/>
        </w:rPr>
        <w:t>27</w:t>
      </w:r>
      <w:r>
        <w:rPr>
          <w:sz w:val="28"/>
          <w:szCs w:val="28"/>
        </w:rPr>
        <w:t>讲</w:t>
      </w:r>
      <w:r>
        <w:rPr>
          <w:sz w:val="28"/>
          <w:szCs w:val="28"/>
        </w:rPr>
        <w:t>+</w:t>
      </w:r>
      <w:r>
        <w:rPr>
          <w:sz w:val="28"/>
          <w:szCs w:val="28"/>
        </w:rPr>
        <w:t>张宇考研数学视频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年数学真题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（真题特别重要，这次复习最大的遗憾在于没有足够的时间去消化近十年的的真题，导致数学考得不太理想，碰到了改编题型，但是复习时没完全掌握，所以在复习的最后阶段，多拿时间消化真题，做到融会贯通）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政治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肖秀荣全套（特别是肖四肖八，这次政治大题全押中）</w:t>
      </w:r>
      <w:r>
        <w:rPr>
          <w:sz w:val="28"/>
          <w:szCs w:val="28"/>
        </w:rPr>
        <w:t>+</w:t>
      </w:r>
      <w:r>
        <w:rPr>
          <w:sz w:val="28"/>
          <w:szCs w:val="28"/>
        </w:rPr>
        <w:t>考研政治视频（用于理解，政治的知识点深奥，多而杂，需要老师帮忙整理，讲解）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专业课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准备基础的资料之后，复习的空余时间就可以选择学校、专业。去你所选学校的官网的研究生招生专栏里查看最近几年的录取情况，主要关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大概的复试分数线、录取分数在多少？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录取的人数是多少？有的可能查不到，这个时候可以去那个学校的贴吧询问或者找我们学校的老师打听下。确定学校之后就准备专业课资料，主要的途径有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找在那个学校的同学或者学姐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有的学校会在官网挂出近几年的专业课真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网上有卖的（谨慎，容易被骗，若非熟人推荐，尽量不要买）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具体的复习安排看个人的进度，大概的可以参考大多数研友的进度。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意：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暑假的时间特别重要，都说的暑假者得天下，暑假也是最能考验一个人的耐心，在汇南，图书馆会开中央空调、教室会有专门的考研教室（有空调可以用）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关于座位，图书馆的</w:t>
      </w:r>
      <w:r>
        <w:rPr>
          <w:sz w:val="28"/>
          <w:szCs w:val="28"/>
        </w:rPr>
        <w:t>5~7</w:t>
      </w:r>
      <w:r>
        <w:rPr>
          <w:sz w:val="28"/>
          <w:szCs w:val="28"/>
        </w:rPr>
        <w:t>楼除四六级考试外，基本上不收书，以后几届可能会增加到</w:t>
      </w:r>
      <w:r>
        <w:rPr>
          <w:sz w:val="28"/>
          <w:szCs w:val="28"/>
        </w:rPr>
        <w:t>4~7</w:t>
      </w:r>
      <w:r>
        <w:rPr>
          <w:sz w:val="28"/>
          <w:szCs w:val="28"/>
        </w:rPr>
        <w:t>楼。还有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教室专门用于考研复习，上课时可能有点吵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找几个考研伙伴共同交流、监督，最好不要坐在一起，容易相互影响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大三下学期，如果时间很紧，有的课可以办理自修申请，就不用去上课，但是要交作业，成绩一般为及格，实习可以申请自主实习或者延期实习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考研期间，注意身体，特别是最后阶段，天气冷，预防感冒，中午在图书馆睡觉的，可以在网上买个小毛毯盖着。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关于考试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遵守考试规则，正常发挥就可以了。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关于复试和调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这个阶段主要是关注学信网和报考学校官网的考研招生专题，关注成绩、复试和调剂的相关信息，同时与本学院研招办的老师保持联系，有什么疑问都可以找他们，还可加入每一届的考研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12:00Z</dcterms:created>
  <dc:creator>Administrator</dc:creator>
  <dc:description/>
  <cp:keywords/>
  <dc:language>en-US</dc:language>
  <cp:lastModifiedBy>Administrator</cp:lastModifiedBy>
  <dcterms:modified xsi:type="dcterms:W3CDTF">2017-05-05T08:39:00Z</dcterms:modified>
  <cp:revision>7</cp:revision>
  <dc:subject/>
  <dc:title/>
</cp:coreProperties>
</file>