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制药工程２０１３级拨尖班杨群考研经验分享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70C0"/>
          <w:sz w:val="32"/>
          <w:szCs w:val="32"/>
        </w:rPr>
      </w:pPr>
      <w:r>
        <w:rPr>
          <w:rFonts w:ascii="宋体;SimSun" w:hAnsi="宋体;SimSun" w:cs="宋体;SimSun"/>
          <w:b/>
          <w:color w:val="0070C0"/>
          <w:sz w:val="32"/>
          <w:szCs w:val="32"/>
        </w:rPr>
        <w:t>（录取院校：沈阳药科大学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color w:val="0070C0"/>
          <w:sz w:val="28"/>
          <w:szCs w:val="28"/>
        </w:rPr>
      </w:pPr>
      <w:r>
        <w:rPr>
          <w:rFonts w:cs="宋体;SimSun" w:ascii="宋体;SimSun" w:hAnsi="宋体;SimSun"/>
          <w:b/>
          <w:color w:val="0070C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距离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份的研究生考试已经过去好几个月了，现在想想恍如隔世。当时为什么会选择考研呢？也许是三年大学时光太过悠闲，总觉得自己没学到太多东西，或许是意识到即将面对社会的艰辛，心里有种兵荒马乱的无措感。现在无论什么原因，在大三的上学期开始有了考研的打算，正真决定考研的时候是大三暑假的后半期吧，  我们一共有四个小伙伴（我寝室就我一个人考研，所以一个人的也别担心，可以找其他小伙伴的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现在就来谈谈我的考研经历吧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在前面的话：这篇经验重点在专业课的复习经验，关于英语与政治，成绩并非太好，同学们可酌情参考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对于英语：开始准备考研的时候我还没有过大学英语四级，基础是相当的差，考研英语一最后得了</w:t>
      </w:r>
      <w:r>
        <w:rPr>
          <w:rFonts w:cs="宋体;SimSun" w:ascii="宋体;SimSun" w:hAnsi="宋体;SimSun"/>
          <w:sz w:val="28"/>
          <w:szCs w:val="28"/>
        </w:rPr>
        <w:t>58</w:t>
      </w:r>
      <w:r>
        <w:rPr>
          <w:rFonts w:ascii="宋体;SimSun" w:hAnsi="宋体;SimSun" w:cs="宋体;SimSun"/>
          <w:sz w:val="28"/>
          <w:szCs w:val="28"/>
        </w:rPr>
        <w:t>分，所以对于那些想考研但是又想到自己英语无比的差的同学 不用太担心。我是从暑假过了至少有半个月，才来学校开始正式准备的，从准备开始，坚持每天背单词（用的是何凯文那个单词书，每天咬牙背一个单元，背的想哭，也要坚持下去，把单词写在一个本子上，不要中文，然后认单词，把不认识的在重新背，直到你看到单词能反应过来汉语）。等单词过了一遍了，我就开始尝试着看看长难句（用的何凯文的长难句）。我的英语进程十分的缓慢，老是感觉没弄好。然后就是真题（买的考研真题，适合基础差的同学用），争取把每一篇文章的意思都弄明白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政治：政治是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的样子开始准备的，看了看马原和毛中特的视频，其他的就顺便看了看，买了肖秀荣的一千题，后期还买了肖秀荣的八套和四套题。一千题和八套题的选择题都练习完了，大题，就八套的略微看了看，主要是后期背的四套题的大题。我们今年的大题好像大多四套题都有过。命中率挺高的，最后政治得了</w:t>
      </w:r>
      <w:r>
        <w:rPr>
          <w:rFonts w:cs="宋体;SimSun" w:ascii="宋体;SimSun" w:hAnsi="宋体;SimSun"/>
          <w:sz w:val="28"/>
          <w:szCs w:val="28"/>
        </w:rPr>
        <w:t>6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对于专业课：我专业课成绩为</w:t>
      </w:r>
      <w:r>
        <w:rPr>
          <w:rFonts w:cs="宋体;SimSun" w:ascii="宋体;SimSun" w:hAnsi="宋体;SimSun"/>
          <w:sz w:val="28"/>
          <w:szCs w:val="28"/>
        </w:rPr>
        <w:t>243,</w:t>
      </w:r>
      <w:r>
        <w:rPr>
          <w:rFonts w:ascii="宋体;SimSun" w:hAnsi="宋体;SimSun" w:cs="宋体;SimSun"/>
          <w:sz w:val="28"/>
          <w:szCs w:val="28"/>
        </w:rPr>
        <w:t>满分</w:t>
      </w:r>
      <w:r>
        <w:rPr>
          <w:rFonts w:cs="宋体;SimSun" w:ascii="宋体;SimSun" w:hAnsi="宋体;SimSun"/>
          <w:sz w:val="28"/>
          <w:szCs w:val="28"/>
        </w:rPr>
        <w:t>300,</w:t>
      </w:r>
      <w:r>
        <w:rPr>
          <w:rFonts w:ascii="宋体;SimSun" w:hAnsi="宋体;SimSun" w:cs="宋体;SimSun"/>
          <w:sz w:val="28"/>
          <w:szCs w:val="28"/>
        </w:rPr>
        <w:t>成绩还算满意，是我们专业的专业单科第一名，相对于公共课来讲可能更值得借鉴。每个学校考的专业课都不一样，当你确定了学校，就需要去那个学校的官网确定 ，它的考试所规定的书籍。我报考的是沈阳药科大学，我的专业课是考四科，外加两门实验，内容是属于比较多的。需要合理的安排时间，不要在某一课上面花过多的时间，以免顾此失彼，那就得不偿失了。下面分述专业各科的复习方法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有机化学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机书目如下：王礼琛编《有机化学》、芦金荣《有机化学习题集》、胡春编《有机化学实验》、真题。有机重基础，基础知识、反应机理一定需要弄懂，因为有机题目多变化，但是万变不离其宗，基础知识与机理弄懂之后做题就一通百通，事半功倍。关于教材，我过了两遍，并同时练习课后习题加以巩固。之后开始做芦金荣所编的那本习题集，此书十分重要，内容分类总结，习题有易有难且能开阔思路，建议考有机的都可以练习。另特别提醒，有机在弄懂教材的基础上一定需要多实践多练题！否则教材看再多也无法答好题。再者沈药还考了有机实验，我的复习方法是从真题中总结实验考点，再返回教材学习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分析化学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分析化学书目如下：李发美编《分析化学》、李发美编《分析化学习题集》、真题。教材部分，分析化学同有机一样，在基础阶段都是需要好好掌握的。分析化学又分为化学分析与仪器分析，前七章为化学分析，后面为仪器分析。相较仪器分析，化学分析比较简单，可酌情分配时间。在看教材的时候，化学分析部分的课后习题可以适当的练练手。仪器分析有时候可能容易混淆，所以可以对比着看。要多去总结仪器分析中的波普的那个部分是哪一种结构。还有仪器分析中那些仪器是拿来检测什么的，可以从那种波普里面得到那些信息等等。知识点比较杂，需要自己看完书再捋捋。然后拿李的那本习题集练手巩固，这本习题集是每一章节都有对应的习题，尽量把题目都弄懂，这样有助于理解消化知识点。最后就是练习真题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生物化学与生理学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物化学书目如下：姚文兵主编《生物化学》，中国药科大学生化习题集，真题。生理学书目如下：李卫东、郭青龙编《人体解剖生理学》、生理学习题集、真题。因为这两科性质与有机、分析稍有差异，记忆内容较多，所以放在一起。由于这两科内容多而杂，需要自己去总结重点，不可无轻重主次之分，眉毛胡子一把抓。可以在看书的同时画逻辑图，便于加强记忆也方便复习。在做题的时候需要善于联想，遇到知识点可以发散开去记忆，将与这个知识点有关的知识点都捋一遍，起到温故知新的效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练习册与真题的使用方法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使用练习册时候，仅仅做一遍是不够的。所以在第一次练习时，可另备一个本子，将答案写在上边，再将错误的题（还有那种你不确定的，但是做对了的题）在原试题册上标记。第二遍就重点看被标记了的题，当然有一些题你还会错，就需要采取同样的方法做第三遍直至彻底掌握了。最后如果时间充裕，可选择性的将以前的错题浏览一遍。如此反复，才能利用好资源。对于那些你错了的 不理解的，尽量通过自己看书，思考把它弄明白。不要给自己找借口，这个可能不考，找书麻烦，就不去看，不去理解，记住答案就可以，这样有时候是会吃亏的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练习习题集在具备了一定的解题能力以后，就可以集中时间做真题，在规定时间内做完，并给自己测评分数，这样心里也能对自己实力有了解。真题的重要性不言而喻，所以也需要彻底掌握，对于疑难知识点、错题都需要彻底弄明白。同时要学会通过真题来掌握老师的出题方式，比如某些知识点，它喜欢从那些方面去切入考察。同时做真题的时候，需要明白这道题它主要考察的是那个知识点，如果与这个知识点相关的回忆不太清楚了，就得去看看书了。这也就是变相的查漏补缺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的学校可能会没有真题，但也无需太紧张，重点的还是课本本身，出题是不会离开课本的，将课本弄透再辅以相应的练习题相信可以取得较好的效果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习方法的适用与否因人而异，本人的经验仅供参考，可相借鉴，但关键还是得依自己情况找到适合自己的学习方法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引用速度与激情里的一句话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人生很简单，做了决定就不要后悔。无论结果怎样，我相信考研人都不会后悔，因为考研过后结果已没那么重要，单单是这个过程就是自己人生中的一笔财富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后衷心希望这篇文章能给学弟学妹们一些帮助，祝愿大家如愿以偿，考研成功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54:00Z</dcterms:created>
  <dc:creator>MI NOTE LTE</dc:creator>
  <dc:description/>
  <cp:keywords/>
  <dc:language>en-US</dc:language>
  <cp:lastModifiedBy>Administrator</cp:lastModifiedBy>
  <dcterms:modified xsi:type="dcterms:W3CDTF">2017-05-05T09:35:00Z</dcterms:modified>
  <cp:revision>5</cp:revision>
  <dc:subject/>
  <dc:title/>
</cp:coreProperties>
</file>