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uto" w:line="480" w:before="150" w:after="150"/>
        <w:ind w:left="0" w:right="15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学生</w:t>
      </w: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会主席团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学生会主席团依据学生会章程全面负责学院学生会各项工作的部署、落实和检查；常态化收集学生意见建议并向主管部门、业务指导部门反映；代表学院学生会对外交流；主席团内按分工指导学生会各部门开展工作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50" w:after="150"/>
        <w:ind w:left="0" w:right="15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团委副书记</w:t>
      </w: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（</w:t>
      </w: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学生</w:t>
      </w: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团委副书记（学生）协助学院团委负责人开展落实各项共青团工作和青年工作，负责部署、落实和检查团委各部门各项工作；加强与学院学生会联系，广泛听取团员和青年的意见建议，对学院共青团工作提出建设性意见建议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50" w:after="150"/>
        <w:ind w:left="0" w:right="15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心理站站长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在学院学生工作办公室、学院团委的指导下通过心理健康活动、专题讲座、培训等形式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全面负责学院心理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健康教育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工作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的开展，负责学院各班级心理委员的考核，代表学院与其他学院心理健康工作部门进行沟通交流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20" w:after="120"/>
        <w:ind w:left="0" w:right="120" w:hanging="0"/>
        <w:jc w:val="both"/>
        <w:rPr>
          <w:rFonts w:ascii="仿宋" w:hAnsi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化工学院学生会活动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主要负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校级文化活动的申报、通知、选拔和参赛工作；负责院级活动的策划、组织、实施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材料整理总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等工作。</w:t>
      </w:r>
      <w:r>
        <w:rPr>
          <w:rFonts w:eastAsia="宋体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br/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化工学院学生会院务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 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协助学院学工办开展各类日常事务的通知、落实工作；负责学院班级、学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信息资料收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负责学生会物资管理、财务报销工作，依据章程负责学生会内部考核</w:t>
      </w:r>
      <w:r>
        <w:rPr>
          <w:rFonts w:ascii="仿宋" w:hAnsi="仿宋" w:cs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20" w:after="120"/>
        <w:ind w:left="0" w:right="120" w:hanging="0"/>
        <w:jc w:val="both"/>
        <w:rPr>
          <w:rFonts w:ascii="仿宋" w:hAnsi="仿宋" w:eastAsia="宋体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化工学院学生会院企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主要负责协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学院学工办开展扬先树优表彰奖励工作；联系教学信息员，开展学风建设工作；联系就业信息员，协助学院学工办开展就业信息推介、双选会筹办等工作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br/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化工学院学生会文体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主要负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校级体育活动的通知、选拔和参赛工作；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负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院级体育活动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策划、组织、实施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材料整理总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等工作；牵头负责迎新晚会、毕业生欢送会等大型文化表演活动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50" w:after="150"/>
        <w:ind w:left="0" w:right="15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团委秘书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主要负责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学院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第二课堂到梦空间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系统的日常维护、发放补录、数据统计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协助学院团委开展共青团工作和青年工作相关的活动策划与执行；协助学院团委开展团校（青年夜校）相关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480" w:before="120" w:after="120"/>
        <w:ind w:left="0" w:right="12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</w:t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团委</w:t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组织部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主要负责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团组织关系转接、团员发展、团费收缴、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团推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等基础团务工作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负责智慧团建系统的日常管理和维护；负责团员干部考核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480" w:before="120" w:after="120"/>
        <w:ind w:left="0" w:right="12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</w:t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团委</w:t>
      </w: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宣传部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主要负责青年大学习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网上主题团课通知与数据统计工作；协助学院团委完成团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扬先树优表彰奖励工作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协助学院团委开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团员团干部培训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协助学院团委组织落实主题团日活动的筹划开展、检查评分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480" w:before="120" w:after="120"/>
        <w:ind w:left="0" w:right="12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Fonts w:cs="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艺术团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主要负责礼仪队、声乐队、健美操队、主持朗诵队等专业队伍的人员管理、训练安排工作；面向同学定期开展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</w:rPr>
        <w:t>运动知识和技能、高雅艺术形式与作品的推广宣传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；负责迎新晚会、毕业生欢送晚会的等大型活动的主持人、礼仪、节目及表演人员的选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480" w:before="150" w:after="150"/>
        <w:ind w:left="0" w:right="15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</w:pPr>
      <w:r>
        <w:rPr>
          <w:rFonts w:cs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化工学院易班工作站站长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全面负责学院易班学生工作站工作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  <w:lang w:val="en-US" w:eastAsia="zh-CN"/>
        </w:rPr>
        <w:t>副站长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协助进行日常管理工作；负责组织各部门定期召开工作会议；负责组织各部门开展平台业务学习培训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负责对分管部门进行考核评选工作。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shd w:fill="FFFFFF" w:val="clear"/>
        </w:rPr>
      </w:pPr>
      <w:r>
        <w:rPr>
          <w:rFonts w:ascii="Calibri" w:hAnsi="Calibri"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化工学院易班工作站</w:t>
      </w:r>
      <w:r>
        <w:rPr>
          <w:rFonts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办公室（参考）</w:t>
      </w:r>
      <w:r>
        <w:rPr>
          <w:rFonts w:ascii="Calibri" w:hAnsi="Calibri" w:cs="宋体"/>
          <w:b w:val="false"/>
          <w:bCs w:val="false"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负责易班日常事务，对会议的记录以及各部门文件汇总，制定规章制度，组织会议，对接考核以及工作费用的预算、报销。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0"/>
          <w:shd w:fill="FFFFFF" w:val="clear"/>
        </w:rPr>
      </w:pPr>
      <w:r>
        <w:rPr>
          <w:rFonts w:ascii="Calibri" w:hAnsi="Calibri"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化工学院易班工作站编辑中心</w:t>
      </w:r>
      <w:r>
        <w:rPr>
          <w:rFonts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（参考）</w:t>
      </w:r>
      <w:r>
        <w:rPr>
          <w:rFonts w:ascii="Calibri" w:hAnsi="Calibri" w:cs="宋体"/>
          <w:b w:val="false"/>
          <w:bCs w:val="false"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负责易班平台及各类文字稿件编辑、审稿、定稿工作（包括新闻贴、活动贴）以及校园活动图文推送。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highlight w:val="none"/>
          <w:shd w:fill="FFFFFF" w:val="clear"/>
          <w:vertAlign w:val="baseline"/>
          <w:lang w:val="en-US" w:eastAsia="zh-CN" w:bidi="ar-SA"/>
        </w:rPr>
      </w:pPr>
      <w:r>
        <w:rPr>
          <w:rFonts w:ascii="Calibri" w:hAnsi="Calibri"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化工学院易班工作站推广运营中心</w:t>
      </w:r>
      <w:r>
        <w:rPr>
          <w:rFonts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（参考）</w:t>
      </w:r>
      <w:r>
        <w:rPr>
          <w:rFonts w:ascii="Calibri" w:hAnsi="Calibri" w:cs="宋体"/>
          <w:b w:val="false"/>
          <w:bCs w:val="false"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负责线上宣传及推广其相关活动，并进行摄像摄影、视频制作及推送等日常工作。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u w:val="none"/>
          <w:shd w:fill="FFFFFF" w:val="clear"/>
        </w:rPr>
      </w:pPr>
      <w:r>
        <w:rPr>
          <w:rFonts w:ascii="Calibri" w:hAnsi="Calibri"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化工学院易班工作站技术开发中心</w:t>
      </w:r>
      <w:r>
        <w:rPr>
          <w:rFonts w:cs="宋体"/>
          <w:b/>
          <w:bCs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（参考）</w:t>
      </w:r>
      <w:r>
        <w:rPr>
          <w:rFonts w:ascii="Calibri" w:hAnsi="Calibri" w:cs="宋体"/>
          <w:b w:val="false"/>
          <w:bCs w:val="false"/>
          <w:i w:val="false"/>
          <w:iCs w:val="false"/>
          <w:color w:val="000000"/>
          <w:kern w:val="0"/>
          <w:position w:val="0"/>
          <w:sz w:val="30"/>
          <w:sz w:val="30"/>
          <w:szCs w:val="30"/>
          <w:vertAlign w:val="baseline"/>
          <w:lang w:val="en-US" w:eastAsia="zh-CN" w:bidi="ar-SA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负责易班官方账号的管理和运营，负责易班轻应用的申请、上线、调试以及维护事项，负责易班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APP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333333"/>
          <w:kern w:val="0"/>
          <w:position w:val="0"/>
          <w:sz w:val="30"/>
          <w:sz w:val="30"/>
          <w:szCs w:val="30"/>
          <w:shd w:fill="FFFFFF" w:val="clear"/>
          <w:vertAlign w:val="baseline"/>
          <w:lang w:val="en-US" w:eastAsia="zh-CN" w:bidi="ar-SA"/>
        </w:rPr>
        <w:t>上部分模板的管理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480" w:before="120" w:after="120"/>
        <w:ind w:left="0" w:right="120" w:hanging="0"/>
        <w:jc w:val="both"/>
        <w:rPr>
          <w:rFonts w:ascii="仿宋" w:hAnsi="仿宋" w:eastAsia="宋体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u w:val="none"/>
          <w:shd w:fill="FFFFFF" w:val="clear"/>
          <w:lang w:eastAsia="zh-CN"/>
        </w:rPr>
      </w:pPr>
      <w:r>
        <w:rPr>
          <w:rFonts w:eastAsia="宋体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仿宋" w:hAnsi="仿宋" w:eastAsia="宋体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eastAsia="宋体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24:00Z</dcterms:created>
  <dc:creator>WPS_1548760871</dc:creator>
  <dc:description/>
  <dc:language>en-US</dc:language>
  <cp:lastModifiedBy>WPS_1548760871</cp:lastModifiedBy>
  <dcterms:modified xsi:type="dcterms:W3CDTF">2024-06-17T06:1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438F2A794BD0810DCFD7A594DA2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