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请理由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院系意见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dc:language>en-US</dc:language>
  <cp:lastModifiedBy>牛圆圆</cp:lastModifiedBy>
  <cp:lastPrinted>2007-09-25T10:04:00Z</cp:lastPrinted>
  <dcterms:modified xsi:type="dcterms:W3CDTF">2023-09-27T09:5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B0CEDAA084203B9F7D5DD35B6D79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